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3793590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95863153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24498941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21137179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63732349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72448596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